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Cz. 1 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ogólne o przedmioci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Kierunek studiów: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a studiów: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4. Rok I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6. Nazwa przedmiotu Szkolenie bhp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Status przedmiotu: obowiązkowy</w:t>
            </w:r>
          </w:p>
        </w:tc>
      </w:tr>
      <w:tr>
        <w:trPr>
          <w:trHeight w:val="69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kazanie podstawowych wiadomości na temat ogólnych zasad postępowania w razie wypadku podczas nauki  i 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– umiejętności nie są sprawdz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 </w:t>
            </w:r>
            <w:r>
              <w:rPr>
                <w:b/>
                <w:color w:val="F79646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brak możliwości sprawdzenia kompetencji społe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oceny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ozwiązanie tes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  <w:sz w:val="24"/>
                <w:szCs w:val="24"/>
              </w:rPr>
              <w:t>zaliczenie testu</w:t>
            </w:r>
          </w:p>
          <w:p>
            <w:pPr>
              <w:pStyle w:val="HTMLwstpniesformatowany"/>
              <w:rPr>
                <w:b/>
                <w:b/>
                <w:color w:val="A5A5A5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"/>
              </w:rPr>
              <w:t xml:space="preserve">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A5A5A5"/>
              </w:rPr>
            </w:pPr>
            <w:r>
              <w:rPr>
                <w:b/>
                <w:color w:val="A5A5A5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Szkolenie w formie e-learningowej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</w:rPr>
              <w:t>Wpis zaliczenia do protokołu zaliczenioweg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praktycz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56:00Z</dcterms:created>
  <dc:creator>Danusia</dc:creator>
  <dc:description/>
  <cp:keywords/>
  <dc:language>en-US</dc:language>
  <cp:lastModifiedBy>Anna Szoszkiewicz</cp:lastModifiedBy>
  <cp:lastPrinted>2019-09-06T11:05:00Z</cp:lastPrinted>
  <dcterms:modified xsi:type="dcterms:W3CDTF">2022-04-13T12:12:00Z</dcterms:modified>
  <cp:revision>3</cp:revision>
  <dc:subject/>
  <dc:title>Karta modułu/przedmiotu</dc:title>
</cp:coreProperties>
</file>